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О порядке организации обучения Православию учащихся государственных и муниципальных образовательных учреждений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3098"/>
          <w:sz w:val="20"/>
          <w:szCs w:val="20"/>
        </w:rPr>
        <w:t>(Настоящие рекомендации могут быть использованы приходами, епархиальными управлениями, епархиальными отделами, монастырями, подворьями, братствами, сестричествами, духовными семинариями.)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п. 4 ст. 5 Федерального Закона "О свободе совести и о религиозных объединениях" и Информационным письмом Министра образования № 14-53-281ин/14-04 от 04.06.99 по просьбе родителей или лиц, их заменяющих, с согласия детей, обучающихся в государственных и муниципальных образовательных учреждениях, администрация указанных учреждений по согласованию с соответствующим органом местного самоуправления предоставляет православным религиозным организациям, в том числе приходам, помещения для обучения детей Православию вне рамок образовательной программы.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вы епархий и приходов Русской Православной Церкви предусматривают в качестве одной из основных целей деятельности обучение всех желающих основам православного вероучения. Учитывая необходимость восстановления прерванной в советский период связи между Церковью и школой, каждый приход обязан вести просветительскую деятельность с учетом действующего законодательства не только на территории прихода, но также и в помещениях государственных (муниципальных) школ.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учение детей религии осуществляется на основании следующих документов: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заявления родителей учащихся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лиц, их заменяющих) либо самих учащихся в возрасте свыше 14-ти лет на имя руководителя государственного (муниципального) образовательного учреждения;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письма (ходатайства) настоятеля прихода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имя директора государственного (муниципального) образовательного учреждения с приложением копии устава и свидетельства о государственной регистрации прихода.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шеперечисленные документы рассматриваются администрацией образовательного учреждения.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Рекомендациями Министерства образования образовательное учреждение может отказать приходу в проведении занятий по основам Православия лишь в том случае, если условия реализации программы обучения Православию не отвечают государственным и местным требованиям в области охраны здоровья учащихся и работников образовательного учреждения, оборудования учебных помещений, оснащенности учебного процесса и образовательного ценза преподавателей вероучения, требованиям строительных норм и правил, а также санитарных и гигиенических норм.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отказа администрации образовательного учреждения от проведения занятий по основам Православия заявители, в том числе настоятель прихода, учащиеся и их родители вправе потребовать от администрации мотивированный отказ в письменной форме. Письменный отказ администрации образовательного учреждения может быть обжалован в муниципальном органе самоуправления (городская дума, земская управа, совет представителей, мэрия и другие органы) и в суде.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лях урегулирования возникших между школой и приходом разногласий в Министерстве образования Российской Федерации (в Москве - в Москомитете образования) копию письменного отказа школьной администрации следует направить в Синодальный Отдел религиозного образования и катехизации Московского Патриархата.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лучае положительного решения вопроса об обучении Православию учащихся государственного (муниципального) образовательного учреждения руководитель этого учреждения заключает с настоятелем прихода 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договор об обучении Православию</w:t>
        </w:r>
      </w:hyperlink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подавателем православного вероучения должен быть православный христианин, получивший необходимый уровень богословского образования. Полномочия преподавателя подтверждаются </w:t>
      </w: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письменным удостоверением настоятеля прихода</w:t>
        </w:r>
      </w:hyperlink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преподаватели должны в течение 2-х лет пройти аттестацию в епархиальных отделах религиозного образования и катехизации. Требования по аттестации будут в ближайшее время разработаны Синодальным отделом религиозного образования и катехизации Московского Патриархата и направлены в епархии. Аттестованным преподавателям выдается аттестационный лист (сертификат) установленного образца.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бные программы и учебные планы по обучению Православию разрабатываются приходами самостоятельно. При этом рекомендуется использовать Сборник программ по Закону Божию для церковно-приходских воскресных школ. М., Отдел религиозного образования и катехизации Московского Патриархата, 1999.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дует учесть, что согласно п. 4 ст. 5 Федерального Закона "О свободе совести и о религиозных объединениях" обучение Православию осуществляется вне рамок основной и дополнительной образовательной программы, то есть во внеучебное время, за рамками расписания учебных занятий.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учение Православию осуществляется на условиях </w:t>
      </w: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оглашения, достигнутого между родителями учащихся (лицами, их заменяющими) и приходом</w:t>
        </w:r>
      </w:hyperlink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глашение между родителями учащихся (лицами, их заменяющими) и приходом может содержать условие об оплате учебных занятий.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учение Православию не рассматривается как предпринимательская деятельность государственного (муниципального) образовательного учреждения, в связи с этим образовательное учреждение не вправе требовать от прихода платы за пользование помещением, предоставляемым для проведения занятий по основам Православия.</w:t>
      </w:r>
    </w:p>
    <w:p>
      <w:pPr>
        <w:pStyle w:val="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гласно п. 1 ст. 6 Федерального Закона "О свободе совести и о религиозных объединениях" обучение религии является уставной деятельностью прихода и не может рассматриваться в качестве его предпринимательской деятельно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64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MYPROJECTS/websib/documents/zajavlen.htm" TargetMode="External"/><Relationship Id="rId3" Type="http://schemas.openxmlformats.org/officeDocument/2006/relationships/hyperlink" Target="../../D:/MYPROJECTS/websib/documents/pismo_nast.htm" TargetMode="External"/><Relationship Id="rId4" Type="http://schemas.openxmlformats.org/officeDocument/2006/relationships/hyperlink" Target="../../D:/MYPROJECTS/websib/documents/dogovor.htm" TargetMode="External"/><Relationship Id="rId5" Type="http://schemas.openxmlformats.org/officeDocument/2006/relationships/hyperlink" Target="../../D:/MYPROJECTS/websib/documents/udostov.htm" TargetMode="External"/><Relationship Id="rId6" Type="http://schemas.openxmlformats.org/officeDocument/2006/relationships/hyperlink" Target="../../D:/MYPROJECTS/websib/documents/dogovor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2:58:00Z</dcterms:created>
  <dc:creator>Рогов Виктор</dc:creator>
  <dc:description/>
  <dc:language>en-US</dc:language>
  <cp:lastModifiedBy>Рогов Виктор</cp:lastModifiedBy>
  <dcterms:modified xsi:type="dcterms:W3CDTF">2005-04-19T12:58:00Z</dcterms:modified>
  <cp:revision>1</cp:revision>
  <dc:subject/>
  <dc:title>О порядке организации обучения Православию учащихся государственных и муниципальных образовательных учреждений</dc:title>
</cp:coreProperties>
</file>